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9/12 –  Tajemník MěÚ 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úsek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numPr>
          <w:ilvl w:val="0"/>
          <w:numId w:val="2"/>
        </w:numPr>
        <w:rPr/>
      </w:pPr>
      <w:r>
        <w:rPr/>
        <w:t>Jazykové vzdělávání zaměstnanců města Strakonice 2016/2017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1.9.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Bc. Monika Koštová, úsek personalistiky a mezd MěÚ Strakonice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Mgr. Břetislav Hrdlička, starosta města Strakonice</w:t>
      </w:r>
    </w:p>
    <w:p>
      <w:pPr>
        <w:pStyle w:val="Normal"/>
        <w:jc w:val="both"/>
        <w:rPr/>
      </w:pPr>
      <w:r>
        <w:rPr/>
        <w:tab/>
        <w:tab/>
        <w:t>Vladimír Stroner, tajemník MěÚ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1 . Jazykové vzdělávání zaměstnanců města Strakonice 2016/201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u w:val="singl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Pověřuj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Starostou města Mgr. Břetislava Hrdličku podpisem této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nta 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Nesouhlas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S uzavřením smlouvy o zajištění jazykových kurzů pro zaměstnance města (5 skupin x 30 výukových hodin a 60 minut) se společností EUROŠKOLA SOŠ, s.r.o., zastoupené jednatelem Mgr. Milanem Viererem, IČ: 25165542, za cenu 41.250 včetně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úseku personalistiky a mezd:</w:t>
      </w:r>
    </w:p>
    <w:p>
      <w:pPr>
        <w:pStyle w:val="Normal"/>
        <w:jc w:val="both"/>
        <w:rPr/>
      </w:pPr>
      <w:r>
        <w:rPr/>
        <w:t>Jazykové vzdělávání zaměstnanců města Strakonice je ze strany zaměstnavatele podporováno již od roku 2001. Zaměstnanci mají možnost navštěvovat jazykové kurzy organizované přímo na městském úřadu nebo zažádat o příspěvek na jazykovou výuku mimo MěÚ (viz Směrnice o jazykovém vzdělávání zaměstnanců města Strakonice). Jazykové kurzy různých úrovní pokročilosti jsou zajišťovány ve spolupráci s EUROŠKOLOU Strakonice s.r.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7:00Z</dcterms:created>
  <dc:creator>Kostova</dc:creator>
  <dc:description/>
  <cp:keywords/>
  <dc:language>en-US</dc:language>
  <cp:lastModifiedBy>Miroslava Havrdová</cp:lastModifiedBy>
  <cp:lastPrinted>2016-09-20T09:57:00Z</cp:lastPrinted>
  <dcterms:modified xsi:type="dcterms:W3CDTF">2016-09-21T15:04:00Z</dcterms:modified>
  <cp:revision>5</cp:revision>
  <dc:subject/>
  <dc:title>57/10 –  Tajemník MěÚ  - úsek personalistiky a mezd</dc:title>
</cp:coreProperties>
</file>